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н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0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ind w:right="3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муниципального округа об исполнении решения Думы Соликамского городского округа от 25.09.2024 № 559 «О рекомендациях Думы Соликамского городского округ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 Пермского края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б исполнении решения Думы Соликамского городского округа от 25 сентября 2024 г. № 559 «О рекомендациях Думы Соликамского городского округа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муниципального округа об исполнении решения Думы Соликамского городского округа от 25 сентября 2024 г. № 559 «О рекомендациях Думы Соликамского городского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одолжить осуществление контроля за исполнением решения Думы Соликамского городского округа от 25 сентября 2024 г. № 559 «О рекомендациях Думы Соликамского городского округа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56:00Z</dcterms:created>
  <dc:creator>User</dc:creator>
  <dc:description/>
  <cp:keywords/>
  <dc:language>en-US</dc:language>
  <cp:lastModifiedBy>Чекан Нина Александровна</cp:lastModifiedBy>
  <cp:lastPrinted>2025-06-23T15:09:00Z</cp:lastPrinted>
  <dcterms:modified xsi:type="dcterms:W3CDTF">2025-06-23T10:09:00Z</dcterms:modified>
  <cp:revision>3</cp:revision>
  <dc:subject/>
  <dc:title>Проект</dc:title>
</cp:coreProperties>
</file>